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2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>5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Весл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078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Весл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0789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34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83</w:t>
      </w:r>
      <w:r>
        <w:rPr>
          <w:rFonts w:cs="Arial" w:ascii="Verdana" w:hAnsi="Verdana"/>
          <w:lang w:val="bg-BG" w:eastAsia="bg-BG"/>
        </w:rPr>
        <w:t>/20.11.2025 г</w:t>
      </w:r>
      <w:r>
        <w:rPr>
          <w:rFonts w:cs="Arial" w:ascii="Verdana" w:hAnsi="Verdana"/>
          <w:lang w:val="bg-BG"/>
        </w:rPr>
        <w:t xml:space="preserve">., издадена на основание чл.37в, ал. 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255"/>
        <w:gridCol w:w="1065"/>
        <w:gridCol w:w="1982"/>
        <w:gridCol w:w="798"/>
        <w:gridCol w:w="863"/>
        <w:gridCol w:w="830"/>
        <w:gridCol w:w="863"/>
      </w:tblGrid>
      <w:tr>
        <w:trPr>
          <w:trHeight w:val="51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0.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8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1.1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6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6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35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1.12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1.4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2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2.1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6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2.1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7.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3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7.4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8.3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3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.7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8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4.27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.88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39.9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6.0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3.1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8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8.4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5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4.2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4.2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2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7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4.2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7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9.3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0.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5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8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0.3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8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8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0.3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2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1.6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1.6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46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1.2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2.3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3.1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24.27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7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9.3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6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-ТЕРА ГРУП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63.3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5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5.17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55.8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37.5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11.4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4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1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1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1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1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3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ИНЧЕВ 89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89.57.3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29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1.9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7.25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Веслец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078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Веслец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6:00Z</dcterms:created>
  <dc:creator>ADMINISTRATOR</dc:creator>
  <dc:description/>
  <cp:keywords/>
  <dc:language>en-US</dc:language>
  <cp:lastModifiedBy>DELL-Direktor_GDAR</cp:lastModifiedBy>
  <cp:lastPrinted>2024-12-23T09:40:00Z</cp:lastPrinted>
  <dcterms:modified xsi:type="dcterms:W3CDTF">2025-12-15T12:56:00Z</dcterms:modified>
  <cp:revision>2</cp:revision>
  <dc:subject/>
  <dc:title>ДО</dc:title>
</cp:coreProperties>
</file>